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808787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16152114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